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4 «  Bulbes en sec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31856296"/>
      <w:bookmarkStart w:id="1" w:name="__Fieldmark__0_531856296"/>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31856296"/>
      <w:bookmarkStart w:id="3" w:name="__Fieldmark__1_531856296"/>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31856296"/>
      <w:bookmarkStart w:id="5" w:name="__Fieldmark__2_531856296"/>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31856296"/>
      <w:bookmarkStart w:id="7" w:name="__Fieldmark__3_531856296"/>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31856296"/>
      <w:bookmarkStart w:id="9" w:name="__Fieldmark__4_531856296"/>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31856296"/>
      <w:bookmarkStart w:id="11" w:name="__Fieldmark__5_531856296"/>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31856296"/>
      <w:bookmarkStart w:id="13" w:name="__Fieldmark__6_531856296"/>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1856296"/>
      <w:bookmarkStart w:id="15" w:name="__Fieldmark__7_53185629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31856296"/>
      <w:bookmarkStart w:id="17" w:name="__Fieldmark__8_531856296"/>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31856296"/>
      <w:bookmarkStart w:id="19" w:name="__Fieldmark__9_53185629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31856296"/>
      <w:bookmarkStart w:id="21" w:name="__Fieldmark__10_53185629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31856296"/>
      <w:bookmarkStart w:id="23" w:name="__Fieldmark__11_53185629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531856296"/>
      <w:bookmarkStart w:id="25" w:name="__Fieldmark__12_531856296"/>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31856296"/>
      <w:bookmarkStart w:id="27" w:name="__Fieldmark__13_53185629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31856296"/>
      <w:bookmarkStart w:id="29" w:name="__Fieldmark__14_53185629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31856296"/>
      <w:bookmarkStart w:id="31" w:name="__Fieldmark__15_531856296"/>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31856296"/>
      <w:bookmarkStart w:id="33" w:name="__Fieldmark__16_531856296"/>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31856296"/>
      <w:bookmarkStart w:id="35" w:name="__Fieldmark__17_531856296"/>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31856296"/>
      <w:bookmarkStart w:id="37" w:name="__Fieldmark__18_531856296"/>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31856296"/>
      <w:bookmarkStart w:id="39" w:name="__Fieldmark__19_531856296"/>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31856296"/>
      <w:bookmarkStart w:id="41" w:name="__Fieldmark__20_531856296"/>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31856296"/>
      <w:bookmarkStart w:id="43" w:name="__Fieldmark__21_531856296"/>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31856296"/>
      <w:bookmarkStart w:id="45" w:name="__Fieldmark__22_531856296"/>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531856296"/>
      <w:bookmarkStart w:id="47" w:name="__Fieldmark__23_531856296"/>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531856296"/>
      <w:bookmarkStart w:id="49" w:name="__Fieldmark__24_531856296"/>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33:00Z</dcterms:modified>
  <cp:revision>1</cp:revision>
  <dc:subject/>
  <dc:title/>
</cp:coreProperties>
</file>